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alvin Haley</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RTG 1320/11237</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Professor Moor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ecember 6, 2012</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t>Fatherless Homes</w:t>
      </w:r>
    </w:p>
    <w:p>
      <w:pPr>
        <w:pStyle w:val="Normal"/>
        <w:spacing w:lineRule="auto" w:line="480" w:before="0" w:after="0"/>
        <w:contextualSpacing/>
        <w:rPr/>
      </w:pPr>
      <w:r>
        <w:rPr>
          <w:rFonts w:cs="Times New Roman" w:ascii="Times New Roman" w:hAnsi="Times New Roman"/>
          <w:sz w:val="24"/>
          <w:szCs w:val="24"/>
        </w:rPr>
        <w:tab/>
        <w:t xml:space="preserve">Even though there are people who grow up without a father and become successful, there are negative consequences to not having a father. Having a father in a child’s life can help with problems of maturity and growth. (Coles) Problems with maturity occur because the child experiences the emotions of only one gender. (Coles)  Kid’s need their father because in most cases the father does the discipline.  Children need a balance of love from both parents. (Rodgers) Also having a father present in their child’s life will help the mother with financial support for the child.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t>Last Name 1</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6:33:00Z</dcterms:created>
  <dc:creator>UCA</dc:creator>
  <dc:description/>
  <dc:language>en-US</dc:language>
  <cp:lastModifiedBy>Nichole</cp:lastModifiedBy>
  <dcterms:modified xsi:type="dcterms:W3CDTF">2012-12-06T16:33:00Z</dcterms:modified>
  <cp:revision>2</cp:revision>
  <dc:subject/>
  <dc:title/>
</cp:coreProperties>
</file>